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449810777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1620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7-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7-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ESAME PER  L’OTTENIMENTO DELLE ESTENSIONI DELLA PATENTE NAUTICA VF CARD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sottoscritta Commission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E’ in possesso di Patente nautica VF:</w:t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360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Tipo: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VF2 MEC (___Ctg)</w:t>
        <w:tab/>
        <w:t xml:space="preserve">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VF CARD </w:t>
        <w:tab/>
        <w:t xml:space="preserve">          N. ______________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780" w:leader="none"/>
          <w:tab w:val="left" w:pos="66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Processo verbale N. ___________   </w:t>
        <w:tab/>
        <w:t>DEL ( DATA ) ___/____/_______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2) Ha superato con esito favorevole gli esami teorico-pratici sostenuti</w:t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Con una votazione di ____ /30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o abilita all’estensione della patente nautica VF CARD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Mezzo Anfibi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Hovercraft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Moto d’acqua                                                                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tro (Specificare) _______________________________________</w:t>
        <w:tab/>
        <w:t>____________</w:t>
        <w:tab/>
        <w:t>____/____/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3402" w:hanging="0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 xml:space="preserve">LA COMMISSIONE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PRESID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899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8-18T14:33:00Z</cp:lastPrinted>
  <dcterms:modified xsi:type="dcterms:W3CDTF">2009-07-07T17:50:00Z</dcterms:modified>
  <cp:revision>56</cp:revision>
  <dc:subject/>
  <dc:title>Verbale di Esame Estensioni Patente VF</dc:title>
</cp:coreProperties>
</file>